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预埋件计算</w:t>
      </w: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  <w:t>(YMJ-2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宋体;SimSun" w:cs="Times New Roman"/>
          <w:color w:val="000000"/>
          <w:kern w:val="0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项目名称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构件编号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日　　期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宋体;SimSun" w:cs="Times New Roman"/>
          <w:color w:val="000000"/>
          <w:kern w:val="0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设　　计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校　　对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审　　核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执行规范</w:t>
      </w:r>
      <w:r>
        <w:rPr>
          <w:rFonts w:eastAsia="宋体;SimSun" w:cs="Times New Roman" w:ascii="Times New Roman" w:hAnsi="Times New Roman"/>
          <w:b/>
          <w:bCs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　　《混凝土结构设计规范》</w:t>
      </w: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  <w:t xml:space="preserve">(GB 50010-2010),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本文简称《混凝土规范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钢筋：</w:t>
      </w: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  <w:t>d - HPB300; D - HRB335; E - HRB400; F - RRB400; G - HRB500; Q - HRBF400; R - HRBF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计算条件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弯矩设计值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M       :   10.00kN·m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轴力设计值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N        :   -8.00kN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剪力设计值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V       :   10.00kN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力的正方向如图所示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直锚筋层数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       4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层间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1           :     15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直锚筋列数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       2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列间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            :     15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厚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t         :      20mm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宽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          :     30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高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H         :     600mm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最外层锚筋之间距离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z:     45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构重要性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γ0 :     1.0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层数影响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αr    :    0.85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地震作用  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: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不考虑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锚筋级别  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    HRB400, 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y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360.00N/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, 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y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＞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300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取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y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300N/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直锚筋直径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d       :    2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砼强度等级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    C30, 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14.30 N/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, 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t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1.43 N/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 xml:space="preserve">2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锚筋截面面积验算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受剪承载力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α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v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根据混凝土规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7.2-5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计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384937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弯曲变形折减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α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根据混凝土规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7.2-6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计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2969895" cy="36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9" r="-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法向压力验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1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法向压力设计值不应大于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0.5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A, A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为锚板面积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N = 8000.00N ≤ 0.5×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×A = 0.5×14.30×300×600 = 1287000.02N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4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直锚筋面积验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在剪力、法向压力、弯矩的组合作用下，直锚筋的计算截面积按照混凝土规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式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2-3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及 式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7.2-4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计算，并取其中较大值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2336165" cy="41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4221480" cy="380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124.82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1639570" cy="419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3334385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计算面积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 max{124.82, 219.40} = 219.40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直锚筋实配面积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s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8×π×(20/2)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2513.27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≥ 219.40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满足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 2513.27÷219.40 = 11.46</w:t>
      </w:r>
      <w:r>
        <w:rPr>
          <w:rFonts w:eastAsia="宋体;SimSun" w:cs="宋体;SimSun" w:ascii="宋体;SimSun" w:hAnsi="宋体;SimSun"/>
          <w:color w:val="0000FF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 xml:space="preserve">3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锚固长度</w:t>
      </w: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4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受弯直锚筋锚固长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l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2859405" cy="44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4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受剪受压直锚筋锚固长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l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l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≥ 15d = 15×20 = 30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直锚筋锚固长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l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max{705, 300} = 705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实际锚固长度取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1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 xml:space="preserve">4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构造要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筋间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和锚筋至构件边缘的距离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7.4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≥max{3d,45}=6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受剪构件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, 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≥max{6d,70}=120mm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≤30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由此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300mm ≥ b = 150mm ≥ 60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00mm ≥ 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150mm ≥ 120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 ≥ 60mm,  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≥ 12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4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要求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最外层锚筋中心到锚板边缘的距离≥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max{2d,20} = 4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宽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 = 300mm ≥ 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min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40×2+150×(2-1) = 230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高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H = 600mm ≥ H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min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40×2+150×(4-1) = 530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1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厚度不宜小于锚筋直径的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0.6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倍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受拉和受弯预埋件的锚板厚度尚宜大于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/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厚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t = 20mm ≥ t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min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max{0.6d, b/8} = 19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焊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: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1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要求，锚筋直径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d ≤ 20mm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，宜采用压力埋弧焊。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当采用手工焊时，焊缝高度不宜小于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max{6, 0.6d} = 12.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/>
          <w:kern w:val="0"/>
          <w:sz w:val="24"/>
        </w:rPr>
      </w:pP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2566670" cy="5400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1:00Z</dcterms:created>
  <dc:creator>Dr.X</dc:creator>
  <dc:description/>
  <cp:keywords/>
  <dc:language>en-US</dc:language>
  <cp:lastModifiedBy>欧 冠</cp:lastModifiedBy>
  <dcterms:modified xsi:type="dcterms:W3CDTF">2025-03-20T08:41:00Z</dcterms:modified>
  <cp:revision>3</cp:revision>
  <dc:subject/>
  <dc:title>超级计算书</dc:title>
</cp:coreProperties>
</file>